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0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173"/>
        <w:gridCol w:w="1553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301"/>
        <w:gridCol w:w="1721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06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